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brary Club Applic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me: _________________________________________</w:t>
        <w:tab/>
        <w:t>Lunch Period: 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Address: _______________________________________</w:t>
        <w:tab/>
        <w:t>Homeroom: 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</w:t>
        <w:tab/>
        <w:t>Locker No: 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hone: _________________________________________</w:t>
        <w:tab/>
        <w:t>Birthday: 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E-Mail: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Why do you want to be a part of the Library Club?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mprovement would you like to see the Library Club make in the library over the next year? 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your best attribute that would make a positive contribution to the library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events would you like to see transpire as fund-raisers this year? 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name of the last book you read or your favorite book?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(One teacher who knows you and would recommend you): 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lmington Middle/High School Library Club Duties and Responsibiliti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Report to the Library at agreed time according to the club schedule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tively and maturely participate in meeting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Check with the Library Staff for Projects that need fulfilled during events where the Library Club members are helping out.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ome Projects include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elping with projects that may develop throughout the year that would benefit the student body (Book Fairs), Put up posters/Make signs, Decorate for the holidays, turn computers on/off when opening/closing and other various tasks that come up and deemed proper by the Library staff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licants must possess a self-motivated, positive personality and be willing to work as a part of the Library Club team and do whatever is necessary to ensure the smooth operation of the Library Club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If at any point throughout the year that you do not fulfill your obligation to this position, you may be resigned from your position as to the discretion of the librarian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ach of you will treat other students within the library and school setting with respect, listen to each other’s ideas and brainstorm as a group respectivel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/>
        <w:t>By signing this document, you agree to follow the rules in which all Library Club Members must abide by, and agree to the terms listed and want to be a part of the new Library Club te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Signature: ______________________________________________  Date: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You may send to Mrs. Deniker as an attachment in an e-mail to: </w:t>
      </w:r>
      <w:hyperlink r:id="rId2">
        <w:r>
          <w:rPr>
            <w:rStyle w:val="InternetLink"/>
            <w:b/>
          </w:rPr>
          <w:t>kdeniker@wilmington.k12.pa.u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900" w:right="9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eniker@wilmington.k12.pa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9:00Z</dcterms:created>
  <dc:creator>Deniker</dc:creator>
  <dc:description/>
  <cp:keywords/>
  <dc:language>en-US</dc:language>
  <cp:lastModifiedBy>deniker</cp:lastModifiedBy>
  <cp:lastPrinted>2007-08-28T11:52:00Z</cp:lastPrinted>
  <dcterms:modified xsi:type="dcterms:W3CDTF">2012-10-31T16:19:00Z</dcterms:modified>
  <cp:revision>2</cp:revision>
  <dc:subject/>
  <dc:title>Library Aide Application</dc:title>
</cp:coreProperties>
</file>